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68348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15846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1233906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2758505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581594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466710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